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школьного этапа Всероссийской олимпиады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по информатике для 7-8 классов.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100, время выполнения 120 мину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 (5 баллов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Шифр Цезаря». Этот шифр 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Используя этот шифр, расшифруйте слово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НУЛТХСЁУГЧЛ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КРИПТОГРАФ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: </w:t>
      </w:r>
      <w:r>
        <w:rPr>
          <w:sz w:val="28"/>
          <w:szCs w:val="28"/>
        </w:rPr>
        <w:t>задача решена – 5 баллов, не решена – 0 баллов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 (5 баллов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чтальону необходимо последовательно посетить 6 населённых пунктов. На схеме они обозначены латинскими буквами, числа указывают расстояние между пунктами. Найдите длину наиболее короткого пут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36825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99" t="61220" r="71197" b="1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1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 з</w:t>
      </w:r>
      <w:r>
        <w:rPr>
          <w:sz w:val="28"/>
          <w:szCs w:val="28"/>
        </w:rPr>
        <w:t>адача решена – 5 баллов, не решена – 0 баллов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 (10 балл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базе данных автосалона имеются автомобили марки Ford и марки VolksWagen следующих типов: минивэн, внедорожник, седан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ли выполнены следующие запросы к базе данных продаж автомобилей салона за текущий месяц (в период запросов данные в базе не изменялись)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30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запро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lang w:val="en-US"/>
              </w:rPr>
            </w:pPr>
            <w:r>
              <w:rPr>
                <w:b/>
                <w:bCs/>
              </w:rPr>
              <w:t>За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личеств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val="en-US"/>
              </w:rPr>
            </w:pPr>
            <w:r>
              <w:rPr>
                <w:b/>
                <w:bCs/>
              </w:rPr>
              <w:t>записе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о всего автомобилей марки For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 внедорожников и седанов марки VolksWag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дано всего внедорожников и сед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</w:tbl>
    <w:p>
      <w:pPr>
        <w:pStyle w:val="Normal"/>
        <w:autoSpaceDE w:val="false"/>
        <w:rPr>
          <w:rFonts w:ascii="Times New Roman,Bold" w:hAnsi="Times New Roman,Bold" w:cs="Times New Roman,Bold"/>
          <w:sz w:val="28"/>
          <w:szCs w:val="28"/>
        </w:rPr>
      </w:pPr>
      <w:r>
        <w:rPr>
          <w:sz w:val="28"/>
          <w:szCs w:val="28"/>
        </w:rPr>
        <w:t>Сколько записей выдаст следующий запрос к базе: Продано минивэнов марки Fo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1. 65-36=29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2. 39-29=10 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Можно решать с кругами Эйлера. </w: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/>
        <w:t xml:space="preserve">: </w:t>
      </w:r>
      <w:r>
        <w:rPr>
          <w:b/>
        </w:rPr>
        <w:t>10 записей.</w:t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 з</w:t>
      </w:r>
      <w:r>
        <w:rPr>
          <w:sz w:val="28"/>
          <w:szCs w:val="28"/>
        </w:rPr>
        <w:t>адача решена – 10 баллов, не решена – 0 баллов</w:t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 (10 баллов)</w:t>
      </w:r>
    </w:p>
    <w:p>
      <w:pPr>
        <w:pStyle w:val="Normal"/>
        <w:rPr/>
      </w:pPr>
      <w:r>
        <w:rPr>
          <w:sz w:val="28"/>
          <w:szCs w:val="28"/>
        </w:rPr>
        <w:t>Доктор Ватсон описывая расследование Шерлока Холмса в своем рассказе, решил пронумеровать страницы, однако, увлекшись работой он пронумеровал страницы в следующим образом: 1,2,3,4,5,6,7,10,11,12,13,14,15,16,17,20. В какой системе счисления считал страницы доктор Ватсон и сколько страниц в десятеричной системе счисления содержит расс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240"/>
        <w:rPr/>
      </w:pPr>
      <w:r>
        <w:rPr/>
        <w:t>1,2,3,4,5,6,7,10,11,12,13,14,15,16,17,20</w:t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7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я система счис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я система счис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739"/>
        <w:gridCol w:w="731"/>
        <w:gridCol w:w="735"/>
        <w:gridCol w:w="735"/>
        <w:gridCol w:w="735"/>
        <w:gridCol w:w="735"/>
        <w:gridCol w:w="735"/>
        <w:gridCol w:w="735"/>
      </w:tblGrid>
      <w:tr>
        <w:trPr>
          <w:trHeight w:val="18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я система счис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я система счис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,Bold" w:hAnsi="Times New Roman,Bold" w:cs="Times New Roman,Bold"/>
          <w:b/>
          <w:b/>
          <w:bCs/>
        </w:rPr>
      </w:pPr>
      <w:r>
        <w:rPr>
          <w:b/>
          <w:sz w:val="28"/>
          <w:szCs w:val="28"/>
        </w:rPr>
        <w:t>Ответ: система счисления – 8-я, страниц 16</w:t>
      </w:r>
      <w:r>
        <w:rPr>
          <w:rFonts w:cs="Times New Roman,Bold" w:ascii="Times New Roman,Bold" w:hAnsi="Times New Roman,Bold"/>
          <w:b/>
          <w:bCs/>
        </w:rPr>
        <w:t>.</w:t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дача решена полностью– 10 баллов</w:t>
      </w:r>
    </w:p>
    <w:p>
      <w:pPr>
        <w:pStyle w:val="Normal"/>
        <w:ind w:firstLine="240"/>
        <w:rPr/>
      </w:pPr>
      <w:r>
        <w:rPr>
          <w:sz w:val="28"/>
          <w:szCs w:val="28"/>
        </w:rPr>
        <w:t>Дан ответ на один из вопросов – 5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дача решена неправильно или не решена – 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 (10 баллов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сигналов может передать корабль при помощи пяти сигнальных флагов, если на корабле имеются флаги трех различных видов (флагов каждого вида неограниченное количество)?</w:t>
      </w:r>
    </w:p>
    <w:p>
      <w:pPr>
        <w:pStyle w:val="Normal"/>
        <w:autoSpaceDE w:val="false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Мощность кодового алфавита (количество различных видов флагов) M = 3, длина кодового слова равна 5 (количество сигнальных</w:t>
      </w:r>
      <w:r>
        <w:rPr>
          <w:rFonts w:eastAsia="TimesNewRoman;Arial Unicode MS"/>
          <w:sz w:val="28"/>
          <w:szCs w:val="28"/>
        </w:rPr>
        <w:t xml:space="preserve"> флагов). Количество различных сигналов определим по формуле </w:t>
      </w:r>
      <w:r>
        <w:rPr>
          <w:rFonts w:eastAsia="TimesNewRoman;Arial Unicode MS"/>
          <w:i/>
          <w:iCs/>
          <w:sz w:val="28"/>
          <w:szCs w:val="28"/>
        </w:rPr>
        <w:t xml:space="preserve">N </w:t>
      </w:r>
      <w:r>
        <w:rPr>
          <w:rFonts w:eastAsia="TimesNewRoman;Arial Unicode MS"/>
          <w:sz w:val="28"/>
          <w:szCs w:val="28"/>
        </w:rPr>
        <w:t xml:space="preserve">= </w:t>
      </w:r>
      <w:r>
        <w:rPr>
          <w:rFonts w:eastAsia="TimesNewRoman;Arial Unicode MS"/>
          <w:i/>
          <w:iCs/>
          <w:sz w:val="28"/>
          <w:szCs w:val="28"/>
        </w:rPr>
        <w:t xml:space="preserve">М </w:t>
      </w:r>
      <w:r>
        <w:rPr>
          <w:rFonts w:eastAsia="TimesNewRoman;Arial Unicode MS"/>
          <w:i/>
          <w:iCs/>
          <w:sz w:val="28"/>
          <w:szCs w:val="28"/>
          <w:vertAlign w:val="superscript"/>
        </w:rPr>
        <w:t>I</w:t>
      </w:r>
      <w:r>
        <w:rPr>
          <w:rFonts w:eastAsia="TimesNewRoman;Arial Unicode MS"/>
          <w:i/>
          <w:iCs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 xml:space="preserve">= 3 </w:t>
      </w:r>
      <w:r>
        <w:rPr>
          <w:rFonts w:eastAsia="TimesNewRoman;Arial Unicode MS"/>
          <w:sz w:val="28"/>
          <w:szCs w:val="28"/>
          <w:vertAlign w:val="superscript"/>
        </w:rPr>
        <w:t>5</w:t>
      </w:r>
      <w:r>
        <w:rPr>
          <w:rFonts w:eastAsia="TimesNewRoman;Arial Unicode MS"/>
          <w:sz w:val="28"/>
          <w:szCs w:val="28"/>
        </w:rPr>
        <w:t xml:space="preserve"> = 243.Эту задачу можно решить простыми рассуждениями. Так как имеем неограниченное количество флагов трех видов, то каждый флаг в последовательности из пяти сигнальных флагов можно выбрать тремя способами. </w:t>
      </w:r>
    </w:p>
    <w:p>
      <w:pPr>
        <w:pStyle w:val="Normal"/>
        <w:autoSpaceDE w:val="false"/>
        <w:ind w:firstLine="240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олучаем 3 • 3 • 3 • 3 • 3 = 243.</w:t>
      </w:r>
    </w:p>
    <w:p>
      <w:pPr>
        <w:pStyle w:val="Normal"/>
        <w:ind w:firstLine="240"/>
        <w:rPr/>
      </w:pPr>
      <w:r>
        <w:rPr>
          <w:rFonts w:eastAsia="TimesNewRoman;Arial Unicode MS"/>
          <w:b/>
          <w:bCs/>
          <w:i/>
          <w:iCs/>
          <w:sz w:val="28"/>
          <w:szCs w:val="28"/>
        </w:rPr>
        <w:t>Ответ</w:t>
      </w:r>
      <w:r>
        <w:rPr>
          <w:rFonts w:eastAsia="TimesNewRoman;Arial Unicode MS"/>
          <w:sz w:val="28"/>
          <w:szCs w:val="28"/>
        </w:rPr>
        <w:t>: 243</w:t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rPr/>
      </w:pPr>
      <w:r>
        <w:rPr>
          <w:sz w:val="28"/>
          <w:szCs w:val="28"/>
        </w:rPr>
        <w:t>Задача решена – 1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дача решена неправильно или не решена – 0.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 (10 баллов)</w:t>
      </w:r>
    </w:p>
    <w:p>
      <w:pPr>
        <w:pStyle w:val="Normal"/>
        <w:rPr/>
      </w:pPr>
      <w:r>
        <w:rPr>
          <w:sz w:val="28"/>
          <w:szCs w:val="28"/>
        </w:rPr>
        <w:t>Василий придумал такое сообщение: «В последовательности 1,4,0,5,1,9,9,4 (образованной из даты его рождения) нужно увеличить все числа, которые меньше 5 на 3, потом все четные поделить на 2 и удалить последние 2 цифры». Какой пароль у Василия?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240"/>
        <w:rPr/>
      </w:pPr>
      <w:r>
        <w:rPr>
          <w:sz w:val="28"/>
          <w:szCs w:val="28"/>
        </w:rPr>
        <w:t>Увеличим на 3:   1+3, 4+3, 0+3 ,5, 1+3, 9 ,9 , 4+3     =       4,  7,  3, 5, 4, 9, 9, 7</w:t>
      </w:r>
    </w:p>
    <w:p>
      <w:pPr>
        <w:pStyle w:val="Normal"/>
        <w:ind w:firstLine="240"/>
        <w:rPr/>
      </w:pPr>
      <w:r>
        <w:rPr>
          <w:sz w:val="28"/>
          <w:szCs w:val="28"/>
        </w:rPr>
        <w:t>Четные поделить на 2:     4/2,  7,  3, 5, 4/2, 9, 9, 7     =        2, 7,3,5,2,9,9,7</w:t>
      </w:r>
    </w:p>
    <w:p>
      <w:pPr>
        <w:pStyle w:val="Normal"/>
        <w:ind w:firstLine="240"/>
        <w:rPr/>
      </w:pPr>
      <w:r>
        <w:rPr>
          <w:sz w:val="28"/>
          <w:szCs w:val="28"/>
        </w:rPr>
        <w:t>Удалить последние 2 цифры:    2, 7,3,5,2,9,</w:t>
      </w:r>
      <w:r>
        <w:rPr>
          <w:strike/>
          <w:color w:val="FF0000"/>
          <w:sz w:val="28"/>
          <w:szCs w:val="28"/>
        </w:rPr>
        <w:t>9,7</w:t>
      </w:r>
      <w:r>
        <w:rPr>
          <w:color w:val="FF0000"/>
          <w:sz w:val="28"/>
          <w:szCs w:val="28"/>
        </w:rPr>
        <w:t xml:space="preserve">   =</w:t>
      </w:r>
      <w:r>
        <w:rPr>
          <w:sz w:val="28"/>
          <w:szCs w:val="28"/>
        </w:rPr>
        <w:t xml:space="preserve"> 273529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273529</w:t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rPr/>
      </w:pPr>
      <w:r>
        <w:rPr>
          <w:sz w:val="28"/>
          <w:szCs w:val="28"/>
        </w:rPr>
        <w:t>Задача решена – 1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Задача решена неправильно или не решена – 0.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 (20 баллов)</w:t>
      </w:r>
    </w:p>
    <w:p>
      <w:pPr>
        <w:pStyle w:val="Normal"/>
        <w:rPr/>
      </w:pPr>
      <w:r>
        <w:rPr>
          <w:sz w:val="28"/>
          <w:szCs w:val="28"/>
        </w:rPr>
        <w:t xml:space="preserve">Дана блок-схема алгоритма. Заполните таблицу значений целочисленной переменной </w:t>
      </w:r>
      <w:r>
        <w:rPr>
          <w:b/>
          <w:sz w:val="40"/>
          <w:szCs w:val="40"/>
          <w:lang w:val="en-US"/>
        </w:rPr>
        <w:t>y</w:t>
      </w:r>
      <w:r>
        <w:rPr>
          <w:sz w:val="28"/>
          <w:szCs w:val="28"/>
        </w:rPr>
        <w:t>, являющуюся результатом выполнения алгоритма:</w:t>
      </w:r>
    </w:p>
    <w:p>
      <w:pPr>
        <w:pStyle w:val="Normal"/>
        <w:ind w:firstLine="24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10025" cy="4344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59200" cy="2016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2551"/>
                            </w:tblGrid>
                            <w:tr>
                              <w:trPr>
                                <w:tblHeader w:val="true"/>
                                <w:trHeight w:val="397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5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2551"/>
                      </w:tblGrid>
                      <w:tr>
                        <w:trPr>
                          <w:tblHeader w:val="true"/>
                          <w:trHeight w:val="397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59"/>
        <w:gridCol w:w="6628"/>
      </w:tblGrid>
      <w:tr>
        <w:trPr>
          <w:tblHeader w:val="true"/>
          <w:trHeight w:val="718" w:hRule="exac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  <w:t>Исходные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6"/>
                <w:szCs w:val="26"/>
                <w:lang w:val="en-US"/>
              </w:rPr>
              <w:t>3&lt;0,</w:t>
            </w:r>
            <w:r>
              <w:rPr>
                <w:sz w:val="26"/>
                <w:szCs w:val="26"/>
              </w:rPr>
              <w:t xml:space="preserve"> нет; 3</w:t>
            </w:r>
            <w:r>
              <w:rPr>
                <w:sz w:val="26"/>
                <w:szCs w:val="26"/>
                <w:lang w:val="en-US"/>
              </w:rPr>
              <w:t xml:space="preserve">&gt;0, </w:t>
            </w:r>
            <w:r>
              <w:rPr>
                <w:sz w:val="26"/>
                <w:szCs w:val="26"/>
              </w:rPr>
              <w:t xml:space="preserve">да; </w:t>
            </w:r>
            <w:r>
              <w:rPr>
                <w:sz w:val="26"/>
                <w:szCs w:val="26"/>
                <w:lang w:val="en-US"/>
              </w:rPr>
              <w:t>y=3*3=9.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6"/>
                <w:szCs w:val="26"/>
              </w:rPr>
              <w:t xml:space="preserve">0&lt;0, нет; 0&gt;3, нет;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=0-1= -1; 0&lt;0, нет; 0&gt; -1, да;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=0*0=0.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6"/>
                <w:szCs w:val="26"/>
                <w:lang w:val="en-US"/>
              </w:rPr>
              <w:t>2&lt;0</w:t>
            </w:r>
            <w:r>
              <w:rPr>
                <w:sz w:val="26"/>
                <w:szCs w:val="26"/>
              </w:rPr>
              <w:t>, нет; 2</w:t>
            </w:r>
            <w:r>
              <w:rPr>
                <w:sz w:val="26"/>
                <w:szCs w:val="26"/>
                <w:lang w:val="en-US"/>
              </w:rPr>
              <w:t xml:space="preserve">&gt;1, </w:t>
            </w:r>
            <w:r>
              <w:rPr>
                <w:sz w:val="26"/>
                <w:szCs w:val="26"/>
              </w:rPr>
              <w:t xml:space="preserve">да; </w:t>
            </w:r>
            <w:r>
              <w:rPr>
                <w:sz w:val="26"/>
                <w:szCs w:val="26"/>
                <w:lang w:val="en-US"/>
              </w:rPr>
              <w:t>y=2*2=4.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6"/>
                <w:szCs w:val="26"/>
              </w:rPr>
              <w:t xml:space="preserve">1&lt;0, нет; 1&gt;2, нет;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=1-1=0; 1&lt;0, нет; 1&gt;0, да;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=1*1=1.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6"/>
                <w:szCs w:val="26"/>
                <w:lang w:val="en-US"/>
              </w:rPr>
              <w:t xml:space="preserve">-1&lt;0, </w:t>
            </w:r>
            <w:r>
              <w:rPr>
                <w:sz w:val="26"/>
                <w:szCs w:val="26"/>
              </w:rPr>
              <w:t xml:space="preserve">да; </w:t>
            </w:r>
            <w:r>
              <w:rPr>
                <w:sz w:val="26"/>
                <w:szCs w:val="26"/>
                <w:lang w:val="en-US"/>
              </w:rPr>
              <w:t>y=-1.</w:t>
            </w:r>
          </w:p>
        </w:tc>
      </w:tr>
    </w:tbl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Полный ответ с табличным решением  - 2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Верный ответ без табличного решения - 15 баллов</w:t>
      </w:r>
    </w:p>
    <w:p>
      <w:pPr>
        <w:pStyle w:val="Normal"/>
        <w:ind w:firstLine="240"/>
        <w:rPr/>
      </w:pPr>
      <w:r>
        <w:rPr>
          <w:sz w:val="28"/>
          <w:szCs w:val="28"/>
        </w:rPr>
        <w:t>Частично верный ответ (3 из пяти результатов) с табличным решением - 1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Частично верный ответ (3 из пяти результатов) без табличного решения – 5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  <w:t>Не решена – 0 баллов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 ( 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ёх животных: осла, козла и верблюда погрузили поклажу, которую надо было доставить в город. Кто-то из них тащил бочонки с маслом, а кто-то – корзины с финиками. Известно, что если осёл вёз финики, то козёл вёз масло. Если осёл вёз масло, то верблюд вёз финики. Если козёл вёз финики, то верблюд вёз масло. </w:t>
      </w:r>
    </w:p>
    <w:p>
      <w:pPr>
        <w:pStyle w:val="Normal"/>
        <w:jc w:val="both"/>
        <w:rPr/>
      </w:pPr>
      <w:r>
        <w:rPr>
          <w:sz w:val="28"/>
          <w:szCs w:val="28"/>
        </w:rPr>
        <w:t>Нетрудно догадаться, что возможны разные варианты погрузки животных. Определите, какое животное в любой комбинации погрузок тащил одно и то же?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м таблицу всех вариантов поклажи на животных: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лю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</w:tbl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условию, если осёл перевозит финики, то козёл – масло. Это исключает варианты Ж и З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По второму условию, если осёл перевозит масло, то верблюд – финики. Это исключает варианты А и В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По третьему условию, если козёл перевозит финики, то верблюд – масло. Это исключает вариант Г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лю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</w:tbl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оставшиеся варианты Б, Д, Е на наличие противоречий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варианте Б нет противоречий: и осёл, и козёл перевозят масло, а верблюд – финики. Это соответствует условию второму, где говорится: если осёл перевозит масло, то верблюд – финики. Условие первое сообщает: если на осле доставляют финики, то на козле – масло. Однако, если осёл не перевозит финики, то козёл должен перевозить либо финики, либо масло. Из условия третьего следует: если козёл тащит на себе финики, то верблюд – масло. Но если козёл не перевозит финики, то тогда верблюд может перевозить и финики, и масло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варианте Д нет противоречий: на осле доставляют финики, а на козле и верблюде – масло. По условию первому, если осёл тащит на себе финики, то козёл – масло. Раз осёл не перевозит масло, то, учитывая условие второе, верблюд может перевозить и масло, и финики. Раз козёл не перевозит финики, делаем вывод из условия третьего, что верблюд может перевозить и финики, и масло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варианте Е нет противоречий: и осёл, и верблюд перевозят финики, а козёл- масло. В условии первом говорится: если на осле доставляют финики, то на козле - масло. Т.к. осёл перевозит финики, а не масло, то делаем вывод из условия второго, что верблюд перевозит и то, и другое. Поскольку козёл перевозит масло, а не финики, точно так же можно предположить (исходя из условия третьего), что нет никакого противоречия в том, что верблюд перевозит финики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животное, чья поклажа теперь известна наверняка, - козёл. Во всех трёх возможных ситуациях (Б,Д,Е) он перевозит только масло.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работе проанализированы все возможные случаи поклажи животных, получен правильный ответ – 10 баллов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работе имеются правильные рассуждения, но работа не доделана до конца, не получен правильный ответ – 5 балл.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 работе  дан только правильный ответ без  объяснений – 3 балла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Задача не решена – 0 баллов.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b/>
          <w:sz w:val="28"/>
          <w:szCs w:val="28"/>
        </w:rPr>
        <w:t>Задача 9. (20 баллов)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Очень массовым получился забег под лозунгом «За здоровый образ жизни», проходивший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Спортивную амуницию надели более 16 тысяч человек! Но самое интересное произошло, конечно же, на финише. Победителем марафона стал участник под номером 12219, вторым – участник под номером 14176, третьим – под номером 7133. Главный судья соревнований не поверил собственным глазам, увидев финиширующего четвёртым бегуна под номером 990.  А какой номер был у бегуна, пятым пересёкшего финишную черту? Ответ объясните.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 xml:space="preserve">Проанализируем номера финишировавших бегунов: 12219, 14176, 7133, 990. Данная числовая последовательность, на первый взгляд, не упорядочена, т.к. после первого числа сначала следует большее, а потом – меньшее. Но, обращая внимание на три последних цифры в числах и, выписав их, замечаем, что прослеживается довольно простая зависимость: 219, 176, 133, т.е. каждое последующее число меньше предыдущего на 43. Действительно, 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219-176=43; 176-133=43. Проверяем догадку: 133-90=43. Следовательно, следующее число 90-43=47. Что же представляют из себя старшие разряды номеров финишировавших спортсменов? Можно заметить, что они представляют из себя сумму цифр последующих разрядов, т.е.: 2+1+9=12; 1+7+6=14; 1+3+3=7;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9+0=9. Значит, необходимо найти сумму цифр полученного нами числа 47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4+7=11. Следовательно, номер спортсмена, финишировавшего пятым, равен 1147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работе  дан только правильный ответ без анализа и объяснений – 3 балла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работе обнаружена закономерность между числами, но правильный ответ не получен – 4 баллов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авильно определён шаг арифметической прогрессии, обнаружена закономерность между числами и суммами их цифр, но правильный ответ не сформулирован – 5 баллов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В работе правильно определён шаг арифметической прогрессии, обнаружена закономерность между числами и суммами их цифр, правильный ответ  сформулирован  и записан – 10 баллов.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 (10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В доме у Пети установили новый лифт экспериментальной модели. В этом лифте все кнопки с номерами этажей заменены двумя кнопками. При нажатии на одну из них лифт поднимается на один этаж вверх, а при нажатии на вторую - опускается на один этаж вниз. Пете очень понравился новый лифт, и он катался на нем, пока не побывал на каждом из этажей хотя бы по одному 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последовательность кнопок, которые нажимал Петя: </w:t>
      </w:r>
      <w:r>
        <w:rPr>
          <w:b/>
          <w:sz w:val="28"/>
          <w:szCs w:val="28"/>
        </w:rPr>
        <w:t>122122122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Каково количество этажей в доме у Пети? С какого этажа Петя начал кататься на лифте? На каком этаже Петя закончил свой экспери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вет: В дом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этажей.  Петя начал эксперимент на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этаже, а закончил на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этаж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ое решение: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2615</wp:posOffset>
                </wp:positionH>
                <wp:positionV relativeFrom="paragraph">
                  <wp:posOffset>80010</wp:posOffset>
                </wp:positionV>
                <wp:extent cx="506730" cy="1122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88.35pt;mso-wrap-distance-left:9.05pt;mso-wrap-distance-right:9.05pt;mso-wrap-distance-top:0pt;mso-wrap-distance-bottom:0pt;margin-top:6.3pt;mso-position-vertical-relative:text;margin-left:4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27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8890</wp:posOffset>
                      </wp:positionV>
                      <wp:extent cx="2540" cy="144780"/>
                      <wp:effectExtent l="41910" t="635" r="419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0.7pt" to="52.55pt,12.0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8890</wp:posOffset>
                      </wp:positionV>
                      <wp:extent cx="2540" cy="144780"/>
                      <wp:effectExtent l="41910" t="0" r="4191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0.7pt" to="15.5pt,12.05pt" stroked="t" o:allowincell="t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795</wp:posOffset>
                      </wp:positionV>
                      <wp:extent cx="2540" cy="144780"/>
                      <wp:effectExtent l="41910" t="635" r="419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0.85pt" to="12.15pt,12.2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795</wp:posOffset>
                      </wp:positionV>
                      <wp:extent cx="2540" cy="144780"/>
                      <wp:effectExtent l="41910" t="0" r="4191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0.85pt" to="13.25pt,12.2pt" stroked="t" o:allowincell="t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3055</wp:posOffset>
                      </wp:positionH>
                      <wp:positionV relativeFrom="paragraph">
                        <wp:posOffset>10795</wp:posOffset>
                      </wp:positionV>
                      <wp:extent cx="2540" cy="144780"/>
                      <wp:effectExtent l="41910" t="635" r="419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65pt,0.85pt" to="-24.5pt,12.2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700</wp:posOffset>
                      </wp:positionV>
                      <wp:extent cx="2540" cy="144780"/>
                      <wp:effectExtent l="41910" t="635" r="4191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pt" to="15.1pt,12.3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3970</wp:posOffset>
                      </wp:positionV>
                      <wp:extent cx="2540" cy="144780"/>
                      <wp:effectExtent l="41910" t="0" r="4191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.1pt" to="13.7pt,12.45pt" stroked="t" o:allowincell="t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970</wp:posOffset>
                      </wp:positionV>
                      <wp:extent cx="2540" cy="144780"/>
                      <wp:effectExtent l="41910" t="635" r="419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.1pt" to="11.55pt,12.4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8415</wp:posOffset>
                      </wp:positionV>
                      <wp:extent cx="2540" cy="144780"/>
                      <wp:effectExtent l="41910" t="635" r="419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1.45pt" to="17.95pt,12.8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7145</wp:posOffset>
                      </wp:positionV>
                      <wp:extent cx="2540" cy="144780"/>
                      <wp:effectExtent l="41910" t="0" r="4191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4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.35pt" to="10.9pt,12.7pt" stroked="t" o:allowincell="t" style="position:absolute;flip:x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sz w:val="28"/>
          <w:szCs w:val="28"/>
        </w:rPr>
        <w:t>10 баллов – полный ответ с графическим решением.</w:t>
      </w:r>
    </w:p>
    <w:p>
      <w:pPr>
        <w:pStyle w:val="Normal"/>
        <w:rPr/>
      </w:pPr>
      <w:r>
        <w:rPr>
          <w:sz w:val="28"/>
          <w:szCs w:val="28"/>
        </w:rPr>
        <w:t>8 баллов – полностью верный ответ (3 цифры из трёх) без графического решения.</w:t>
      </w:r>
    </w:p>
    <w:p>
      <w:pPr>
        <w:pStyle w:val="Normal"/>
        <w:rPr/>
      </w:pPr>
      <w:r>
        <w:rPr>
          <w:sz w:val="28"/>
          <w:szCs w:val="28"/>
        </w:rPr>
        <w:t>5 баллов – частично верный ответ (2 цифры из трёх) без графического решения.</w:t>
      </w:r>
    </w:p>
    <w:p>
      <w:pPr>
        <w:pStyle w:val="Normal"/>
        <w:rPr/>
      </w:pPr>
      <w:r>
        <w:rPr>
          <w:sz w:val="28"/>
          <w:szCs w:val="28"/>
        </w:rPr>
        <w:t>2 балла – частично верный ответ (1 цифра из трёх) без графического решения.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Дополнительное задание ( 20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и четыре внучки – замечательные девочки, – рассказывала бабушка Пелагея с нескрываемой гордостью. – Каждая из них играет на каком-нибудь музыкальном инструменте и говорит на одном из иностранных яз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ем играет Маша? – спрос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оя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то играет на скрип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ню только, что это та девочка, которая говорит по-французски, – ответила баб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ив с бабушкой, я также узнала, что Оля играет на виолончели, а Лена не говорит по-немецки. Маша не знает итальянского языка, а Оля не владеет английским. Валя не знает французского, Лена не играет на арфе, а виолончелистка не говорит по-итальянски. Я совсем запуталась. Скажите мне, кто на каком инструменте играет и на каком языке говорит? Приведите таблицу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играет на рояле и говорит на англий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играет на виолончели и говорит на немец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а играет на скрипке и говорит на француз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я играет на арфе и говорит на итальян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4"/>
        <w:gridCol w:w="1063"/>
        <w:gridCol w:w="1064"/>
        <w:gridCol w:w="1063"/>
        <w:gridCol w:w="1064"/>
        <w:gridCol w:w="1063"/>
        <w:gridCol w:w="1064"/>
      </w:tblGrid>
      <w:tr>
        <w:trPr>
          <w:trHeight w:val="397" w:hRule="atLeas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ипка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олон</w:t>
              <w:softHyphen/>
              <w:t>чель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фа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яль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.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ал.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.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.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а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баллов – полный ответ с таблицей решения.</w:t>
      </w:r>
    </w:p>
    <w:p>
      <w:pPr>
        <w:pStyle w:val="Normal"/>
        <w:rPr/>
      </w:pPr>
      <w:r>
        <w:rPr>
          <w:sz w:val="28"/>
          <w:szCs w:val="28"/>
        </w:rPr>
        <w:t>15 баллов – частично верный ответ (инструменты и часть языков) с таблицей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баллов – верный ответ без таблицы решения.</w:t>
      </w:r>
    </w:p>
    <w:p>
      <w:pPr>
        <w:pStyle w:val="Normal"/>
        <w:rPr/>
      </w:pPr>
      <w:r>
        <w:rPr>
          <w:sz w:val="28"/>
          <w:szCs w:val="28"/>
        </w:rPr>
        <w:t>5 баллов – частично верный ответ (инструменты и часть языков) без таблицы решения.</w:t>
      </w:r>
      <w:r>
        <w:br w:type="page"/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 и информационные ресур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gorono.sarov-online.ru/Informatsciya/zadaniya.html</w:t>
        </w:r>
      </w:hyperlink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ly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f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chiv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blems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16"/>
        <w:numPr>
          <w:ilvl w:val="0"/>
          <w:numId w:val="1"/>
        </w:numPr>
        <w:spacing w:before="0" w:after="0"/>
        <w:rPr/>
      </w:pPr>
      <w:hyperlink r:id="rId6" w:tgtFrame="_blank">
        <w:r>
          <w:rPr>
            <w:rStyle w:val="InternetLink"/>
            <w:sz w:val="28"/>
            <w:szCs w:val="28"/>
          </w:rPr>
          <w:t>http://www.infoznaika.ru/TaskMark/Mark_Info.aspx?testid=24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7" w:tgtFrame="_blank">
        <w:r>
          <w:rPr>
            <w:rStyle w:val="InternetLink"/>
            <w:sz w:val="28"/>
            <w:szCs w:val="28"/>
          </w:rPr>
          <w:t>http://drschool.ru/docs/kit/kit_2008_zadfnie%208-9%20klass.pdf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8" w:tgtFrame="_blank">
        <w:r>
          <w:rPr>
            <w:rStyle w:val="InternetLink"/>
            <w:sz w:val="28"/>
            <w:szCs w:val="28"/>
          </w:rPr>
          <w:t>http://window.edu.ru/resource/517/63517/files/infoznaika_2005-2007.pdf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9" w:tgtFrame="_blank">
        <w:r>
          <w:rPr>
            <w:rStyle w:val="InternetLink"/>
            <w:sz w:val="28"/>
            <w:szCs w:val="28"/>
          </w:rPr>
          <w:t>http://www.koipkro.kostroma.ru/soligalich/Sschool/DocLib8/%D0%9B%D0%BE%D0%B3%D0%B8%D1%87%D0%B5%D1%81%D0%BA%D0%B8%D0%B5%20%D0%B7%D0%B0%D0%B4%D0%B0%D1%87%D0%B8.doc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10" w:tgtFrame="_blank">
        <w:r>
          <w:rPr>
            <w:rStyle w:val="InternetLink"/>
            <w:sz w:val="28"/>
            <w:szCs w:val="28"/>
          </w:rPr>
          <w:t>http://demashov.edurm.ru/metodkopilka/Olimpiada1.doc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11" w:tgtFrame="_blank">
        <w:r>
          <w:rPr>
            <w:rStyle w:val="InternetLink"/>
            <w:sz w:val="28"/>
            <w:szCs w:val="28"/>
          </w:rPr>
          <w:t>http://informatics.my-school8.info/dom_zadan10</w:t>
        </w:r>
      </w:hyperlink>
    </w:p>
    <w:p>
      <w:pPr>
        <w:pStyle w:val="Style16"/>
        <w:numPr>
          <w:ilvl w:val="0"/>
          <w:numId w:val="2"/>
        </w:numPr>
        <w:spacing w:before="0" w:after="0"/>
        <w:rPr/>
      </w:pPr>
      <w:hyperlink r:id="rId12" w:tgtFrame="_blank">
        <w:r>
          <w:rPr>
            <w:rStyle w:val="InternetLink"/>
            <w:sz w:val="28"/>
            <w:szCs w:val="28"/>
          </w:rPr>
          <w:t>http://do.gendocs.ru/docs/index-346557.html</w:t>
        </w:r>
      </w:hyperlink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375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rono.sarov-online.ru/Informatsciya/zadaniya.html" TargetMode="External"/><Relationship Id="rId5" Type="http://schemas.openxmlformats.org/officeDocument/2006/relationships/hyperlink" Target="http://olymp.ifmo.ru/archive/problems/" TargetMode="External"/><Relationship Id="rId6" Type="http://schemas.openxmlformats.org/officeDocument/2006/relationships/hyperlink" Target="http://www.infoznaika.ru/TaskMark/Mark_Info.aspx?testid=24" TargetMode="External"/><Relationship Id="rId7" Type="http://schemas.openxmlformats.org/officeDocument/2006/relationships/hyperlink" Target="http://drschool.ru/docs/kit/kit_2008_zadfnie 8-9 klass.pdf" TargetMode="External"/><Relationship Id="rId8" Type="http://schemas.openxmlformats.org/officeDocument/2006/relationships/hyperlink" Target="http://window.edu.ru/resource/517/63517/files/infoznaika_2005-2007.pdf" TargetMode="External"/><Relationship Id="rId9" Type="http://schemas.openxmlformats.org/officeDocument/2006/relationships/hyperlink" Target="http://www.koipkro.kostroma.ru/soligalich/Sschool/DocLib8/&#1051;&#1086;&#1075;&#1080;&#1095;&#1077;&#1089;&#1082;&#1080;&#1077; &#1079;&#1072;&#1076;&#1072;&#1095;&#1080;.doc" TargetMode="External"/><Relationship Id="rId10" Type="http://schemas.openxmlformats.org/officeDocument/2006/relationships/hyperlink" Target="http://demashov.edurm.ru/metodkopilka/Olimpiada1.doc" TargetMode="External"/><Relationship Id="rId11" Type="http://schemas.openxmlformats.org/officeDocument/2006/relationships/hyperlink" Target="http://informatics.my-school8.info/dom_zadan10" TargetMode="External"/><Relationship Id="rId12" Type="http://schemas.openxmlformats.org/officeDocument/2006/relationships/hyperlink" Target="http://do.gendocs.ru/docs/index-346557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6:45:00Z</dcterms:created>
  <dc:creator>USER</dc:creator>
  <dc:description/>
  <cp:keywords/>
  <dc:language>en-US</dc:language>
  <cp:lastModifiedBy>admin</cp:lastModifiedBy>
  <dcterms:modified xsi:type="dcterms:W3CDTF">2019-10-03T08:18:00Z</dcterms:modified>
  <cp:revision>8</cp:revision>
  <dc:subject/>
  <dc:title>Задачи для проведения школьного тапа олимпиады по информатике для 7-8 классов</dc:title>
</cp:coreProperties>
</file>